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николь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о»:                                               «Согласовано»:                                                  «Утвержден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                                         Заместитель директора по УВР                      Директор МБ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Т.А.Шиковец                                  МБОУ «Новоникольская ООШ»</w:t>
        <w:tab/>
        <w:t xml:space="preserve">                «Новоникольская ООШ»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1  от                                       _______ Л.И.Смирнова                                       _______Т.А.Прохорова</w:t>
      </w:r>
    </w:p>
    <w:p>
      <w:pPr>
        <w:pStyle w:val="Normal"/>
        <w:jc w:val="both"/>
        <w:rPr/>
      </w:pPr>
      <w:r>
        <w:rPr>
          <w:sz w:val="28"/>
          <w:szCs w:val="28"/>
        </w:rPr>
        <w:t>«28» августа 2020 г.                                    «31» августа 2020 г.</w:t>
        <w:tab/>
        <w:tab/>
        <w:tab/>
        <w:t xml:space="preserve">      Приказ №     от «31» августа 2020 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едмету  изобразительное  искусство для 4 кла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Принята на заседании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протокол №    «31» августа 2020 г.                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 2020-2021 учебный год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ланируемые результаты изучения предмета ИЗОБРАЗИТЕЛЬНОЕ ИСКУССТВО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3402"/>
        <w:gridCol w:w="2551"/>
        <w:gridCol w:w="226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искусства и виды художе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rPr/>
            </w:pPr>
            <w:r>
              <w:rPr/>
              <w:t>-различать основные виды и жанры пластических искусств, понимать их специфику;</w:t>
            </w:r>
          </w:p>
          <w:p>
            <w:pPr>
              <w:pStyle w:val="Normal"/>
              <w:rPr/>
            </w:pPr>
            <w:r>
              <w:rPr/>
              <w:t>-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      </w:r>
          </w:p>
          <w:p>
            <w:pPr>
              <w:pStyle w:val="Normal"/>
              <w:rPr/>
            </w:pPr>
            <w:r>
              <w:rPr/>
              <w:t>-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 окружающего мира и жизненных явлений;</w:t>
            </w:r>
          </w:p>
          <w:p>
            <w:pPr>
              <w:pStyle w:val="Normal"/>
              <w:rPr/>
            </w:pPr>
            <w:r>
              <w:rPr/>
              <w:t>-приводить примеры ведущих художественных музеев России и художественных музеев своего региона, показывать на примерах их роль и назнач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rPr/>
            </w:pPr>
            <w:r>
              <w:rPr/>
              <w:t>-видеть проявления прекрасного в произведениях искусства (картины, архитектура, скульптура и т.д. в природе, на улице, в быту);</w:t>
            </w:r>
          </w:p>
          <w:p>
            <w:pPr>
              <w:pStyle w:val="Normal"/>
              <w:rPr/>
            </w:pPr>
            <w:r>
              <w:rPr/>
              <w:t>-высказывать аргументированное суждение о художественных произведениях, изображающих природу и человека в различных эмоциональных состояния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опреде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ь деятельности на уроке с помощью учителя и самостоятельно;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учиться совместно с учителем выявлять и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ормулировать учебную пробле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в ходе анализа предъявляемых заданий, образцов изделий)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учиться предлаг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и конструкторско-технологические приёмы и способы выполнения отдельных этапов изготовление изделий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работая по совместно составленному плану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 УУД: 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бывать новые знания: находить необходимую информацию как в учебнике, так и в предложенных учителем словарях и энциклопедиях </w:t>
            </w:r>
          </w:p>
          <w:p>
            <w:pPr>
              <w:pStyle w:val="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ерерабатывать полученную информацию: наблюдать и самостоятельно делать простейшие обобщения и выводы.</w:t>
            </w:r>
          </w:p>
          <w:p>
            <w:pPr>
              <w:pStyle w:val="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донести свою позицию до других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;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слуш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чь других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чувство гордости за культуру и искусство Родины, своего народ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уважительное отношение к культуре и искусству других народов нашей страны и мира в целом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понимание особой роли культуры и искусства в жизни общества и каждого отдельного человек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сформированность эстетических чувств, художественно-творческого мышления, наблюдательности и фантазии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умение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-умение обсуждать и анализировать собственную художественную деятельность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Азбука искусства. Как говорит искусство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создавать простые композиции на заданную тему на плоскости и в пространстве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color w:val="000000"/>
              </w:rPr>
              <w:t>-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выполнять простые рисунки и орнаментальные композиции, используя язык компьютерной графики в программе Paint.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Значимые темы искусства. О чём говорит искусство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осознавать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rPr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 -изображать пейзажи, натюрморты, портреты, выражая к ним своё отношение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lang w:eastAsia="ar-SA"/>
              </w:rPr>
            </w:pPr>
            <w:r>
              <w:rPr>
                <w:rFonts w:eastAsia="Calibri"/>
                <w:iCs/>
                <w:color w:val="00000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о часов в неделю – 1, в год –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83"/>
        <w:gridCol w:w="199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6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художественной деятельности 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Восприятие произведений искусства. </w:t>
            </w:r>
            <w:r>
              <w:rPr>
                <w:rStyle w:val="Zag11"/>
                <w:rFonts w:eastAsia="@Arial Unicode MS"/>
              </w:rPr>
              <w:t xml:space="preserve"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народов России. Ведущие художественные музеи России (Эрмитаж). Восприятие и эмоциональная оценка шедевров мирового искусства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Рисунок. </w:t>
            </w:r>
            <w:r>
              <w:rPr>
                <w:rStyle w:val="Zag11"/>
                <w:rFonts w:eastAsia="@Arial Unicode MS"/>
                <w:color w:val="000000"/>
              </w:rPr>
              <w:t xml:space="preserve">Материалы для рисунка: карандаш, пастель, перо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Живопись. </w:t>
            </w:r>
            <w:r>
              <w:rPr>
                <w:rStyle w:val="Zag11"/>
                <w:rFonts w:eastAsia="@Arial Unicode MS"/>
              </w:rPr>
              <w:t xml:space="preserve">Красота и разнообразие природы, человека, зданий, предметов, выраженные средствами живописи. Цвет — основа языка живописи.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  <w:b/>
                <w:bCs/>
              </w:rPr>
              <w:t xml:space="preserve">Скульптура. </w:t>
            </w:r>
            <w:r>
              <w:rPr>
                <w:rStyle w:val="Zag11"/>
                <w:rFonts w:eastAsia="@Arial Unicode MS"/>
              </w:rPr>
      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). Красота человека, выраженная средствами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</w:rPr>
              <w:t xml:space="preserve">Художественное конструирование и дизайн. </w:t>
            </w:r>
            <w:r>
              <w:rPr>
                <w:rStyle w:val="Zag11"/>
                <w:rFonts w:eastAsia="@Arial Unicode MS"/>
              </w:rPr>
              <w:t xml:space="preserve">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/>
                <w:iCs/>
              </w:rPr>
              <w:t>Декоративно-прикладное искусство.</w:t>
            </w:r>
            <w:r>
              <w:rPr>
                <w:rStyle w:val="Zag11"/>
                <w:rFonts w:eastAsia="@Arial Unicode MS"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</w:rPr>
      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костюма; хороводы; былины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Ознакомление с произведениями народных художественных промыслов в Росси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бука искусства. Как говорит искусство?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Композиция. </w:t>
            </w:r>
            <w:r>
              <w:rPr>
                <w:rStyle w:val="Zag11"/>
                <w:rFonts w:eastAsia="@Arial Unicode MS"/>
              </w:rPr>
      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Симметрия и асимметрия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</w:rPr>
              <w:t xml:space="preserve">Цвет. </w:t>
            </w:r>
            <w:r>
              <w:rPr>
                <w:rStyle w:val="Zag11"/>
                <w:rFonts w:eastAsia="@Arial Unicode MS"/>
              </w:rPr>
              <w:t xml:space="preserve">Основные и составные цвета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</w:rPr>
              <w:t xml:space="preserve">Линия. </w:t>
            </w:r>
            <w:r>
              <w:rPr>
                <w:rStyle w:val="Zag11"/>
                <w:rFonts w:eastAsia="@Arial Unicode MS"/>
              </w:rPr>
              <w:t xml:space="preserve"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</w:rPr>
              <w:t xml:space="preserve">Форма. </w:t>
            </w:r>
            <w:r>
              <w:rPr>
                <w:rStyle w:val="Zag11"/>
                <w:rFonts w:eastAsia="@Arial Unicode MS"/>
              </w:rPr>
              <w:t xml:space="preserve">Разнообразие форм предметного мира и передача их на плоскости и в пространстве. Простые геометрические формы. Природные формы. Трансформация форм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</w:rPr>
              <w:t xml:space="preserve">Объём. </w:t>
            </w:r>
            <w:r>
              <w:rPr>
                <w:rStyle w:val="Zag11"/>
                <w:rFonts w:eastAsia="@Arial Unicode MS"/>
              </w:rPr>
              <w:t xml:space="preserve">Объём в пространстве и объём на плоскости. Способы передачи объёма. 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/>
                <w:iCs/>
              </w:rPr>
              <w:t>Ритм.</w:t>
            </w:r>
            <w:r>
              <w:rPr>
                <w:rStyle w:val="Zag11"/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</w:rPr>
              <w:t>Передача движения в композиции с помощью ритма элементов. Особая роль ритма в декоративно-прикладном искусстве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ые темы искусства. О чём говорит искусство?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Земля — наш общий дом.</w:t>
            </w:r>
            <w:r>
              <w:rPr>
                <w:sz w:val="24"/>
                <w:szCs w:val="24"/>
              </w:rPr>
              <w:t xml:space="preserve"> Жанр пейзажа. Пейзажи разных географических широт. Создания выразительных образов природы. 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 Н. К. Рерих, К. Моне, П. Сезанн, Леонардо да Винчи)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Style1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Родина моя — Россия. </w:t>
            </w:r>
            <w:r>
              <w:rPr>
                <w:sz w:val="24"/>
                <w:szCs w:val="24"/>
              </w:rPr>
              <w:t>Роль природных условий в характере традиционной культуры народов России. Связь изобразительного искусства с музыкой, песней, танцами, былинами, сказаниями, сказками. Образ защитника Отечества.</w:t>
            </w:r>
          </w:p>
          <w:p>
            <w:pPr>
              <w:pStyle w:val="Style1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Человек и человеческие взаимоотношения.</w:t>
            </w:r>
            <w:r>
              <w:rPr>
                <w:sz w:val="24"/>
                <w:szCs w:val="24"/>
              </w:rPr>
              <w:t xml:space="preserve"> Образ человека в разных культурах мира. Жанр портрета. Темы семьи в искусстве. Эмоциональная и художественная выразительность образов персонажей, пробуждающих героизм.</w:t>
            </w:r>
          </w:p>
          <w:p>
            <w:pPr>
              <w:pStyle w:val="Style1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Искусство дарит людям красоту.</w:t>
            </w:r>
            <w:r>
              <w:rPr>
                <w:sz w:val="24"/>
                <w:szCs w:val="24"/>
              </w:rPr>
              <w:t xml:space="preserve"> Отражение традиций, религиозных верований разных народов России. Жанр натюрморта. Художественное конструирование и оформление посуды и одежд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ыт художественно-творческой деятельности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ёмом, фактурой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ей предметов бытового окружения человека. Овладение элементарными навыками лепки и бумагопластики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граттажа, фотографии, бумажной пластики, гуаши, акварели, пастели, восковых мелков, туши, карандаша, фломастеров, пластилина, глины, подручных и природных материалов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ссе уро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изобразительное искус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 Школа России» 4 класс Б.М. Неменский Москва, Просвещение, 2014 г., «Рекомендовано МО и Н РФ»</w:t>
      </w:r>
    </w:p>
    <w:tbl>
      <w:tblPr>
        <w:tblW w:w="151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523"/>
        <w:gridCol w:w="992"/>
        <w:gridCol w:w="992"/>
        <w:gridCol w:w="1134"/>
        <w:gridCol w:w="48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</w:rPr>
            </w:pPr>
            <w:r>
              <w:rPr>
                <w:rStyle w:val="Zag11"/>
                <w:rFonts w:eastAsia="@Arial Unicode MS"/>
              </w:rPr>
              <w:t>Красота и разнообразие природы.</w:t>
            </w:r>
            <w:r>
              <w:rPr/>
              <w:t xml:space="preserve"> Пейзаж родного края «Золотая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красоту природы родного края, особенности красоты природы разных климатических зон. Изображать характерные особенности пейзажа родной природы. Воспринимать и эстетически оценивать красоту русского деревянного зодчества. Характеризовать значимость гармонии постройки с окружающим ландшафтом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</w:rPr>
              <w:t>Применять понятия: линия горизонта, ближе — больше, дальше — меньше, загораживани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 xml:space="preserve">Азбука искусства. Как говорит искусство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Zag11"/>
                <w:rFonts w:eastAsia="@Arial Unicode MS"/>
              </w:rPr>
              <w:t>Многообразие линий</w:t>
            </w:r>
            <w:r>
              <w:rPr>
                <w:bCs/>
              </w:rPr>
              <w:t xml:space="preserve">. Особенности </w:t>
            </w:r>
            <w:r>
              <w:rPr/>
              <w:t xml:space="preserve"> русского деревянного зодчества.  Рисунок «Воро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</w:rPr>
            </w:pPr>
            <w:r>
              <w:rPr>
                <w:rStyle w:val="Zag11"/>
                <w:rFonts w:eastAsia="@Arial Unicode MS"/>
              </w:rPr>
              <w:t>Красота и разнообразие зданий</w:t>
            </w:r>
            <w:r>
              <w:rPr>
                <w:bCs/>
              </w:rPr>
              <w:t>. Деревня — деревянный мир.</w:t>
            </w:r>
            <w:r>
              <w:rPr/>
              <w:t xml:space="preserve"> Русская из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Азбука искусства. Как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Zag11"/>
                <w:rFonts w:eastAsia="@Arial Unicode MS"/>
              </w:rPr>
              <w:t>Элементарные приёмы композиции в пространстве.</w:t>
            </w:r>
            <w:r>
              <w:rPr/>
              <w:t xml:space="preserve"> Деревня — деревянный мир. Эскиз деревенской у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bookmarkStart w:id="0" w:name="bookmark142"/>
            <w:r>
              <w:rPr>
                <w:b/>
                <w:sz w:val="24"/>
                <w:szCs w:val="24"/>
              </w:rPr>
              <w:t>Значимые темы искусства. О чём говорит искусство?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женские и мужские народные образы (портреты).</w:t>
            </w:r>
          </w:p>
          <w:p>
            <w:pPr>
              <w:pStyle w:val="Normal"/>
              <w:rPr/>
            </w:pPr>
            <w:r>
              <w:rPr/>
              <w:t>Эстетически оценивать красоту и значение народных праздников.</w:t>
            </w:r>
          </w:p>
          <w:p>
            <w:pPr>
              <w:pStyle w:val="Normal"/>
              <w:rPr/>
            </w:pPr>
            <w:r>
              <w:rPr/>
              <w:t>Знать и называть несколько произведений русских художников на тему народных праздников.</w:t>
            </w:r>
            <w:r>
              <w:rPr>
                <w:rFonts w:eastAsia="@Arial Unicode MS"/>
                <w:bCs/>
                <w:iCs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</w:rPr>
              <w:t>Передача движения в композиции с помощью ритма элементов; эмоционального состояния человека с помощью линий и форм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портрета.  Красота человека. Образ татарского баты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портрета. Красота человека. Образ русской красав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</w:rPr>
              <w:t>Азбука искусства. Как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 xml:space="preserve">Передача эмоционального состояния человека в </w:t>
            </w:r>
            <w:r>
              <w:rPr/>
              <w:t>картинах художников</w:t>
            </w:r>
            <w:r>
              <w:rPr>
                <w:i/>
              </w:rPr>
              <w:t xml:space="preserve"> Б. Кустодиева, К. Юона, Ф. Малявина.</w:t>
            </w:r>
            <w:r>
              <w:rPr/>
              <w:t xml:space="preserve"> Народные праз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 xml:space="preserve">Передача движения в композиции. </w:t>
            </w:r>
            <w:r>
              <w:rPr/>
              <w:t>Народные праздники. Хоров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Zag11"/>
                <w:rFonts w:eastAsia="@Arial Unicode MS"/>
              </w:rPr>
              <w:t xml:space="preserve">Ведущие художественные музеи и  России. </w:t>
            </w:r>
            <w:r>
              <w:rPr/>
              <w:t>Родной угол. Галерея И. Глазу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объяснять роль и значение древнерусской архитектуры. Знать конструкцию внутреннего пространства древнерусского города (кремль, торг, посад). Моделировать</w:t>
            </w:r>
            <w:r>
              <w:rPr>
                <w:rFonts w:eastAsia="@Arial Unicode MS"/>
              </w:rPr>
              <w:t xml:space="preserve"> из </w:t>
            </w:r>
            <w:r>
              <w:rPr>
                <w:rStyle w:val="Zag11"/>
                <w:rFonts w:eastAsia="@Arial Unicode MS"/>
              </w:rPr>
              <w:t>бумаги и картона  (сгибание, вырезание)</w:t>
            </w:r>
            <w:r>
              <w:rPr/>
              <w:t xml:space="preserve">  древнерусский храм. Знать и называть основные структурные части города, сравнивать и определять их функции, назначение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</w:rPr>
              <w:t>Художественное конструирование из картона и бумаги</w:t>
            </w:r>
            <w:r>
              <w:rPr/>
              <w:t>. Древние соборы ( церковь, мечеть) и з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Style w:val="Zag11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начимые темы искусства. О чём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Отражение в архитектуре  традиций и религиозных верований разных народов России.  Города Русской земли. 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b/>
                <w:i/>
              </w:rPr>
              <w:t>Проектная работа.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Эмоциональная и художественная выразительность образов древнерусских воинов-защитников в произведения художественного искусства</w:t>
            </w:r>
            <w:r>
              <w:rPr>
                <w:i/>
              </w:rPr>
              <w:t xml:space="preserve"> В. Васнецова, И. Билибина, П. Кори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называть картины художников, изображающих древнерусских воинов - защитников Родины (В.Васнецов, И. Билибин, П. Корин и др.). Изображать древнерусских воинов (князя и его дружину). Овладевать навыками изображения фигуры человека. Иметь представление о развитии декора городских архитектурных построек и декоративном украшении интерьеров (теремных палат), </w:t>
            </w:r>
            <w:r>
              <w:rPr>
                <w:rStyle w:val="Zag11"/>
                <w:rFonts w:eastAsia="@Arial Unicode MS"/>
              </w:rPr>
              <w:t>работать с пластилином для создания выразительного образа предм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разы архитектуры и декоративно-прикладного искусств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овгород. Псков. Владимир и Суздаль. Москва.</w:t>
            </w:r>
            <w:r>
              <w:rPr>
                <w:sz w:val="24"/>
                <w:szCs w:val="24"/>
                <w:lang w:val="ru-RU"/>
              </w:rPr>
              <w:t xml:space="preserve"> Каз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Cs/>
                <w:iCs/>
              </w:rPr>
            </w:pPr>
            <w:r>
              <w:rPr>
                <w:rStyle w:val="Zag11"/>
                <w:rFonts w:eastAsia="@Arial Unicode MS"/>
                <w:bCs/>
                <w:iCs/>
              </w:rPr>
              <w:t xml:space="preserve">Особая роль ритма в декоративно-прикладном искусстве. </w:t>
            </w:r>
            <w:r>
              <w:rPr/>
              <w:t>Узорочье теремов. Изображение оконного налич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Художественный дизайн. Пир в теремных палатах. Изготовление  чаши из пластилина и декор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начимые темы искусства. О чём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накомство с культурой народа Японии. Изображение  «пагоды» (гратт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б образе традиционных японских построек и конструкции здания храма (пагоды). Понимать особенности изображения, украшения и постройки в искусстве Японии. Создавать женский образ в национальной одежды в традициях японского искусства. </w:t>
            </w:r>
          </w:p>
          <w:p>
            <w:pPr>
              <w:pStyle w:val="Normal"/>
              <w:rPr/>
            </w:pPr>
            <w:r>
              <w:rPr/>
              <w:t>Изображать сцены жизни людей в степи и в горах, передавать красоту пустых пространств и величия горного пейзаж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Образ человека в искусстве разных народов Японский национальный женский костюм. Орна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Роль природных условий в характере культурных традиций народов Индии. Пейзаж.  Н.К.Рерих «Гималаи.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Розовые горы ». Работа пастел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19.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Пейзажи разных географических широт. Народы степей Средней А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Связь изобразительного искусства со сказками. Города в пустыне. Иллюстрирование сказки «Тысяча и одна ноч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особенности художественной культуры Средней Азии. Изображать олимпийских спортсменов (фигуры в движении) и участников праздничного шествия (фигуры в традиционных одеждах). </w:t>
            </w:r>
          </w:p>
          <w:p>
            <w:pPr>
              <w:pStyle w:val="Normal"/>
              <w:rPr/>
            </w:pPr>
            <w:r>
              <w:rPr/>
              <w:t>Видеть и объяснять единство форм костюма и архитектуры, общее в их конструкции и украшения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</w:rPr>
              <w:t>Красота человека, выраженная средствами скульптуры.</w:t>
            </w:r>
            <w:r>
              <w:rPr>
                <w:rStyle w:val="Zag11"/>
                <w:rFonts w:eastAsia="@Arial Unicode MS"/>
                <w:b/>
                <w:bCs/>
              </w:rPr>
              <w:t xml:space="preserve"> </w:t>
            </w:r>
            <w:r>
              <w:rPr>
                <w:rStyle w:val="Zag11"/>
                <w:rFonts w:eastAsia="@Arial Unicode MS"/>
                <w:bCs/>
              </w:rPr>
              <w:t xml:space="preserve">Лепка из глины олимпийского спортсмена </w:t>
            </w:r>
            <w:r>
              <w:rPr/>
              <w:t>Древней Элл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Азбука искусства. Как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 xml:space="preserve">Образ человека в традиционной культуре </w:t>
            </w:r>
            <w:r>
              <w:rPr/>
              <w:t>Древней Эллады. Костюм гречанки. Работа п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</w:rPr>
              <w:t>Композиционный центр. Симметрия и асимметрия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 </w:t>
            </w:r>
            <w:r>
              <w:rPr/>
              <w:t>Изображение Средневекового замка. Аквар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выразительные возможности пропорций в практической творческой работе. Создавать коллективное панно. Использовать и развивать навыки конструирования из бумаги (фасад храма). Развивать навыки изображения человека в условиях новой образной системы. </w:t>
            </w:r>
          </w:p>
          <w:p>
            <w:pPr>
              <w:pStyle w:val="Normal"/>
              <w:rPr/>
            </w:pPr>
            <w:r>
              <w:rPr/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  <w:p>
            <w:pPr>
              <w:pStyle w:val="Normal"/>
              <w:rPr/>
            </w:pPr>
            <w:r>
              <w:rPr/>
              <w:t>Находить сходство и различие между фотографией и картино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</w:rPr>
              <w:t xml:space="preserve">Пропорции и перспектива. </w:t>
            </w:r>
            <w:r>
              <w:rPr/>
              <w:t>Площадь средневекового города в картине «Набережная Лувра» К. О. Моне. Рисование мо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</w:rPr>
              <w:t>Восприятие и эмоциональная оценка шедевров мирового искусства. Виртуальное посещение Эрмита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Многообразие художественных культур в мире</w:t>
            </w:r>
            <w:r>
              <w:rPr>
                <w:rStyle w:val="Zag11"/>
                <w:rFonts w:eastAsia="@Arial Unicode MS"/>
              </w:rPr>
              <w:t>. Фотография и произведение изобразительного искусства. Оформление фоторам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начимые темы искусства. О чём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Тема семьи в искусстве. Фотоколлаж «Моя сем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образ материнства (мать и дитя), опираясь на впечатления от произведений искусства и жизни.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Учиться составлять композицию на плоскости используя выразительные средства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Образ матери в разных культурах мира.</w:t>
            </w:r>
            <w:r>
              <w:rPr>
                <w:i/>
              </w:rPr>
              <w:t xml:space="preserve"> Леонардо да Винчи </w:t>
            </w:r>
            <w:r>
              <w:rPr/>
              <w:t>«Мадонна с младенцем». Портрет ма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Жанр натюрморт.</w:t>
            </w:r>
            <w:r>
              <w:rPr>
                <w:i/>
              </w:rPr>
              <w:t xml:space="preserve"> П.Сезанн </w:t>
            </w:r>
            <w:r>
              <w:rPr/>
              <w:t>«Персики и груши».</w:t>
            </w:r>
            <w:r>
              <w:rPr>
                <w:i/>
              </w:rPr>
              <w:t xml:space="preserve"> </w:t>
            </w:r>
            <w:r>
              <w:rPr/>
              <w:t>Рисунок акварелью «Ваза с фрукт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>Народные художественные промыслы в России. Жостовская роспись. Роспись подноса гуаш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>Народные художественные промыслы в России.</w:t>
            </w:r>
          </w:p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</w:rPr>
            </w:pPr>
            <w:r>
              <w:rPr>
                <w:rStyle w:val="Zag11"/>
                <w:rFonts w:eastAsia="@Arial Unicode MS"/>
                <w:bCs/>
                <w:iCs/>
              </w:rPr>
              <w:t>Вологодское кружево. Контурная обработка пером кружевного ворот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</w:rPr>
              <w:t>Использовать многообразие линий для передачи характера плетения кружева (тонкие, толстые, прямые, волнистые, плавные, острые, закруглённые спиралью, летящие).</w:t>
            </w:r>
          </w:p>
          <w:p>
            <w:pPr>
              <w:pStyle w:val="Normal"/>
              <w:rPr/>
            </w:pPr>
            <w:r>
              <w:rPr/>
              <w:t>Приводить примеры памятников героям Отечества. Приобретать творческий опыт создания проекта памятника героям (в объеме). Выражать художественными средствами героизм  при изображени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>Народные художественные промыслы в России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Гжель. Рисунок « Чай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Style w:val="Zag11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начимые темы искусства. О чём говорит искус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Образ защитника Отечества. Рисование карандашом русского во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/>
              <w:rPr>
                <w:bCs/>
                <w:spacing w:val="-2"/>
              </w:rPr>
            </w:pPr>
            <w:r>
              <w:rPr/>
              <w:t>Образ защитника Отечества. Эскиз памятника солд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6" w:leader="none"/>
        </w:tabs>
        <w:spacing w:before="0" w:after="42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46" w:leader="none"/>
        </w:tabs>
        <w:spacing w:before="0" w:after="42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46" w:leader="none"/>
        </w:tabs>
        <w:spacing w:before="0" w:after="42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40" w:after="0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04:00Z</dcterms:created>
  <dc:creator>Comp</dc:creator>
  <dc:description/>
  <cp:keywords/>
  <dc:language>en-US</dc:language>
  <cp:lastModifiedBy>K</cp:lastModifiedBy>
  <cp:lastPrinted>2019-09-18T23:39:00Z</cp:lastPrinted>
  <dcterms:modified xsi:type="dcterms:W3CDTF">2020-09-10T13:54:00Z</dcterms:modified>
  <cp:revision>22</cp:revision>
  <dc:subject/>
  <dc:title/>
</cp:coreProperties>
</file>